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Széchenyi utca felújítás aktuális döntései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Szintén László osztályvezető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ák Ügyvédi iroda Dr. Deák Krisztina ügyvéd, közbeszerzési szakér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látta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„Széchenyi utca fejlesztése” projekt újabb mérföldkőhöz érkezett. Mint a Tisztelt Képviselő –testület előtt ismeretes, a tárgyi beruházás igen összetett, mivel több közműszolgáltató valamint a Magyar Közút Zrt. önálló beruházásként végez a projekt keretében kivitelezési feladatokat. A műszaki tartalmak és a beruházás egyes szereplőinek feladati az elmúlt időszakban meghatározásra kerületek.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Feladat</w:t>
        <w:tab/>
        <w:tab/>
        <w:tab/>
        <w:tab/>
        <w:t>Költségviselő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pacing w:val="2"/>
        </w:rPr>
        <w:t xml:space="preserve">Ivóvíz gerincvezeték csere </w:t>
        <w:tab/>
        <w:tab/>
        <w:tab/>
        <w:tab/>
        <w:t>DRV+önkormányza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Szennyvízcsatorna bélelés </w:t>
        <w:tab/>
        <w:tab/>
        <w:tab/>
        <w:tab/>
        <w:t>DRV  Zalaegerszeg, Köztársaság u. 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Gázvezeték bekötővezetékek cseréje </w:t>
        <w:tab/>
        <w:tab/>
        <w:t>E.- on gázhálózati Zrt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2 kV – os ellátó kábel cseréje</w:t>
        <w:tab/>
        <w:tab/>
        <w:tab/>
        <w:t>E.-on + önkormányza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Invitel kábel földbe helyezése</w:t>
        <w:tab/>
        <w:tab/>
        <w:tab/>
        <w:t>Invitel + önkormányza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Szegély építés és pályaszerkezet felújítás   </w:t>
        <w:tab/>
        <w:t>Magyar Közút Zrt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Így az önkormányzat által elvégzendő feladatok elvégzésére, a kivitelező kiválasztására irányuló közbeszerzési eljárás megindításáról a Tisztelt Képviselő – testület a 330/2017. (XII. 14.) határozatával döntött. A beruházás során az alábbi munkák készülnek el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Zárt rendszerű csapadék csatorn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Déli oldali járda sétánnyá szélesítése új burkoló elemekke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Északi oldali járda szélesítése déli oldalon elbontott burkoló elemekke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0,4 kV-os légkábel földbe helyezés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pacing w:val="2"/>
        </w:rPr>
        <w:t>Közvilágítási kandeláberek cseréj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Zöldterület kialakítás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Utcabútorok elhelyezése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spacing w:val="2"/>
        </w:rPr>
        <w:t xml:space="preserve">A közbeszerzési eljárás során két ajánlat érkezett. A Hydrokomp Mélyépítő Kft.(8900 Zalaegerszeg, Köztársaság útja 1/a) bruttó </w:t>
      </w:r>
      <w:r>
        <w:rPr>
          <w:rFonts w:eastAsia="Times New Roman" w:cs="Arial" w:ascii="Arial" w:hAnsi="Arial"/>
          <w:lang w:eastAsia="hu-HU"/>
        </w:rPr>
        <w:t xml:space="preserve">927 406 118 Ft-os, míg Szabadics Közmű és Mélyépítő Zrt.(8749 Zalakaros, Jegenye sor 3.) bruttó 891 060 702 Ft-os ajánlatot tett. Az ajánlatok 5%-os tartalékkeretet tartalmaznak.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z ellenszolgáltatás értéke az eredetileg tervezett beruházási költségnél cca 226 millió Ft-tal magasabb. Ennek oka a következő: Egyrészt, önkormányzatunk úgy döntött, hogy a Széchenyi utcán található közvilágítási betonoszlopokat elbontja, és helyette új közvilágítási kandelábereket helyez el. Ezért a 0,4 kV-os légkábel helyett földkábelt kell kiépíteni. Ez azonban azzal jár, hogy a lakossági bekötéseket is át kell alakítani, illetve új bekötéseket kell készíteni. A vállalkozói díj tartalmazza az új lakossági bekötések kialakítását, illetve az ezzel járó bontási javítási munkák költségeit. A másik ok, hogy a tervezési időszakhoz képest a minimálbér emelkedés, az építőanyagok árában és az élő munka díjában egyaránt jelentkezik, ami az építő iparban mintegy 20%-os áremelkedést eredményeze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ruházási hitelfelvételt Hévíz Város Képviselőtestülete a 183/2017. (VI.29.) és 277/2017.(X.30) határozataival jóváhagyta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ány 1820/2017. (XI.8) határozatával teljes összegben jóváhagyta Hévíz Város Önkormányzat hitelkérelmét, és a CIB Bank Zrt-vel 2017. december 6-én a szerződés is megkötésre került. A fejlesztéseket az alábbi kategóriákban nevesítette a Kormány: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utak, hidak építése, felújítása 665.000.000,-Ft (Széchenyi utc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ülési turisztikai fejlesztés 150.000.000,-Ft (Nagyparkoló átépítés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rnyezetvédelemhez és természeti katasztrófák elhárításához kapcsolódó beruházások 110.160.000,- Ft (buszpályaudvar áttelepítéséhez szükséges földterület vásárlás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>Közbiztonság növelését szolgáló fejlesztések 72.000.000,- Ft (városi térfigyelő kamerarendszer kiépítés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utak, hidak építése, felújítása 246.000.000,- Ft (Zrínyi utca és közműveinek belterületi szakaszának teljes rekonstrukciója)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/>
      </w:pPr>
      <w:r>
        <w:rPr>
          <w:rFonts w:cs="Arial" w:ascii="Arial" w:hAnsi="Arial"/>
          <w:sz w:val="22"/>
          <w:szCs w:val="22"/>
        </w:rPr>
        <w:t>mindösszesen 1.243.160.000,- Ft összeg marad változatlanul.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terjesztés első felében részletezett beruházások költségnövekedése miatt szükséges a költségvetési tartalék visszapótlása, ezért javasoljuk az öt kategória felülvizsgálatát. Eszerint az 5. közutak, hidak építése, felújítása 246.000.000,- Ft összegben (Zrínyi utca és közműveinek belterületi szakaszának teljes rekonstrukciója </w:t>
      </w:r>
      <w:r>
        <w:rPr>
          <w:rFonts w:cs="Arial" w:ascii="Arial" w:hAnsi="Arial"/>
          <w:b/>
          <w:sz w:val="22"/>
          <w:szCs w:val="22"/>
        </w:rPr>
        <w:t>átcsoportosításra kerül</w:t>
      </w:r>
      <w:r>
        <w:rPr>
          <w:rFonts w:cs="Arial" w:ascii="Arial" w:hAnsi="Arial"/>
          <w:sz w:val="22"/>
          <w:szCs w:val="22"/>
        </w:rPr>
        <w:t xml:space="preserve"> a 1. Közutak, hidak építése, felújítása 665.000.000,-Ft (Széchenyi utca) kategóriá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hhez a módosításhoz első körben a Magyar Államkincstárral és a hitelfolyósító CIB Bank Zrt.-vel kell egyeztetéseket folytatni, és pozitív elbírálás esetén a hitelszerződést is módosítani szükséges, amely a hitelszerződés 7.3 alapján díjment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jánlatok tartalmi és formai értékelését a közbeszerzési eljárásban közreműködő közbeszerzési szakértő, Deák Ügyvédi Iroda végezte el,az alábbiak szerint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Tárgyi közbeszerzési eljárásban az ajánlattételi határidő lejártáig, azaz 2018. február 9. napján 12:00 óráig </w:t>
      </w:r>
      <w:r>
        <w:rPr>
          <w:rFonts w:cs="Arial" w:ascii="Arial" w:hAnsi="Arial"/>
          <w:b/>
          <w:u w:val="single"/>
        </w:rPr>
        <w:t>kettő</w:t>
      </w:r>
      <w:r>
        <w:rPr>
          <w:rFonts w:cs="Arial" w:ascii="Arial" w:hAnsi="Arial"/>
        </w:rPr>
        <w:t xml:space="preserve"> ajánlattevő nyújtotta be ajánlatát, az alábbi megajánlásokkal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1./ </w:t>
      </w:r>
      <w:r>
        <w:rPr>
          <w:rFonts w:cs="Arial" w:ascii="Arial" w:hAnsi="Arial"/>
          <w:bCs/>
        </w:rPr>
        <w:t xml:space="preserve">Ajánlattevő neve: </w:t>
      </w:r>
      <w:bookmarkStart w:id="0" w:name="_Hlk507443063"/>
      <w:r>
        <w:rPr>
          <w:rFonts w:cs="Arial" w:ascii="Arial" w:hAnsi="Arial"/>
          <w:b/>
        </w:rPr>
        <w:t>Szabadics Közmű és Mélyépítő Zrt</w:t>
      </w:r>
      <w:bookmarkEnd w:id="0"/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jánlattevő székhelye: </w:t>
      </w:r>
      <w:bookmarkStart w:id="1" w:name="_Hlk507443083"/>
      <w:r>
        <w:rPr>
          <w:rFonts w:cs="Arial" w:ascii="Arial" w:hAnsi="Arial"/>
        </w:rPr>
        <w:t>8749 Zalakaros, Jegenye sor 3</w:t>
      </w:r>
      <w:bookmarkEnd w:id="1"/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ettó ajánlati ár (HUF) </w:t>
      </w:r>
      <w:r>
        <w:rPr>
          <w:rFonts w:cs="Arial" w:ascii="Arial" w:hAnsi="Arial"/>
          <w:b/>
        </w:rPr>
        <w:t>668.212.000,- Ft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2./ </w:t>
      </w:r>
      <w:r>
        <w:rPr>
          <w:rFonts w:cs="Arial" w:ascii="Arial" w:hAnsi="Arial"/>
          <w:bCs/>
        </w:rPr>
        <w:t xml:space="preserve">Ajánlattevő neve: </w:t>
      </w:r>
      <w:r>
        <w:rPr>
          <w:rFonts w:cs="Arial" w:ascii="Arial" w:hAnsi="Arial"/>
          <w:b/>
        </w:rPr>
        <w:t>HYDROCOMP Mélyépítő Kft.</w:t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</w:rPr>
        <w:t xml:space="preserve">Ajánlattevő székhelye: </w:t>
      </w:r>
      <w:r>
        <w:rPr>
          <w:rFonts w:cs="Arial" w:ascii="Arial" w:hAnsi="Arial"/>
        </w:rPr>
        <w:t>8900 Zalaegerszeg, Köztársaság útja 1/A.</w:t>
      </w:r>
    </w:p>
    <w:p>
      <w:pPr>
        <w:pStyle w:val="Normal"/>
        <w:widowControl w:val="false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ettó ajánlati ár (HUF) </w:t>
      </w:r>
      <w:r>
        <w:rPr>
          <w:rFonts w:cs="Arial" w:ascii="Arial" w:hAnsi="Arial"/>
          <w:b/>
        </w:rPr>
        <w:t>695.467.655,- Ft</w:t>
      </w:r>
    </w:p>
    <w:p>
      <w:pPr>
        <w:pStyle w:val="Alap"/>
        <w:widowControl w:val="false"/>
        <w:overflowPunct w:val="true"/>
        <w:autoSpaceDE w:val="true"/>
        <w:spacing w:before="12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jánlati felhívás VI.3) pont 20. alpontjában Ajánlatkérő jelezte, hogy tárgyi eljárásban a Kbt. 81. § (5) bekezdése szerint kíván eljárni. </w:t>
      </w:r>
    </w:p>
    <w:p>
      <w:pPr>
        <w:pStyle w:val="Alap"/>
        <w:widowControl w:val="false"/>
        <w:overflowPunct w:val="true"/>
        <w:autoSpaceDE w:val="true"/>
        <w:spacing w:before="120" w:after="0"/>
        <w:textAlignment w:val="auto"/>
        <w:rPr/>
      </w:pPr>
      <w:r>
        <w:rPr>
          <w:rFonts w:cs="Arial" w:ascii="Arial" w:hAnsi="Arial"/>
          <w:b/>
          <w:sz w:val="22"/>
          <w:szCs w:val="22"/>
        </w:rPr>
        <w:t>Ennek megfelelően az ajánlatok bírálatát</w:t>
      </w:r>
      <w:r>
        <w:rPr>
          <w:rFonts w:cs="Arial" w:ascii="Arial" w:hAnsi="Arial"/>
          <w:sz w:val="22"/>
          <w:szCs w:val="22"/>
        </w:rPr>
        <w:t xml:space="preserve"> - – a kizáró okokra és az alkalmasságra vonatkozó nyilatkozatok alapján – </w:t>
      </w:r>
      <w:r>
        <w:rPr>
          <w:rFonts w:cs="Arial" w:ascii="Arial" w:hAnsi="Arial"/>
          <w:b/>
          <w:sz w:val="22"/>
          <w:szCs w:val="22"/>
        </w:rPr>
        <w:t>az ajánlatok értékelését követően végzi el az ajánlatkér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lap"/>
        <w:widowControl w:val="false"/>
        <w:overflowPunct w:val="true"/>
        <w:autoSpaceDE w:val="true"/>
        <w:spacing w:before="12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bben az esetben csak az értékelési sorrendben legkedvezőbb - </w:t>
      </w:r>
      <w:r>
        <w:rPr>
          <w:rFonts w:cs="Arial" w:ascii="Arial" w:hAnsi="Arial"/>
          <w:b/>
          <w:sz w:val="22"/>
          <w:szCs w:val="22"/>
        </w:rPr>
        <w:t>Szabadics Közmű és Mélyépítő Zrt.- ajánlattevő tekintetében került elvégzésre a bírála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lap"/>
        <w:widowControl w:val="false"/>
        <w:overflowPunct w:val="true"/>
        <w:autoSpaceDE w:val="true"/>
        <w:spacing w:before="12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ati jegyzőkönyvet az előterjesztés mellékleteként csatoljuk.</w:t>
      </w:r>
    </w:p>
    <w:p>
      <w:pPr>
        <w:pStyle w:val="Alap"/>
        <w:widowControl w:val="false"/>
        <w:overflowPunct w:val="true"/>
        <w:autoSpaceDE w:val="true"/>
        <w:spacing w:before="120" w:after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ek egyszerű szótöbbséget igényelnek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before="240" w:after="240"/>
        <w:jc w:val="both"/>
        <w:rPr/>
      </w:pPr>
      <w:r>
        <w:rPr>
          <w:rFonts w:cs="Arial" w:ascii="Arial" w:hAnsi="Arial"/>
        </w:rPr>
        <w:t xml:space="preserve">Hévíz Város Önkormányzat Képviselő-testülete elrendeli a Széchenyi utca közbeszerzési eredményhirdetéséhez szükséges 226.060.702 Ft fedezet biztosítását. 22.225.000 Ft-ot a 2/2018.(I.25) rendelet III/5 Széchenyi utca fejlesztési sor önereje, illetve 203.835.702 Ft-ot az 1/9 melléklet kiadási tartaléka biztosít. </w:t>
      </w:r>
    </w:p>
    <w:p>
      <w:pPr>
        <w:pStyle w:val="Nincstrkz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kéri a jegyzőt, hogy Hévíz Város Önkormányzat 2018. évi költségvetéséről szóló 2/2018. (I.25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elfogadja </w:t>
      </w:r>
      <w:r>
        <w:rPr>
          <w:rFonts w:cs="Arial" w:ascii="Arial" w:hAnsi="Arial"/>
          <w:bCs/>
          <w:color w:val="000000"/>
        </w:rPr>
        <w:t xml:space="preserve">a Kormány 1820/2017. (XI.8) határozatával jóváhagyott Hévíz Város Önkormányzat CIB Bank Zrt.-vel kötött hitelszerződésének módosítását az alábbiak szerint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Közutak, hidak építése, felújítása 911.000.000,-Ft (Széchenyi utca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elepülési turisztikai fejlesztés 150.000.000,-Ft (Nagyparkoló átépítés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Egyéb környezetvédelemhez és természeti katasztrófák elhárításához kapcsolódó beruházások 110.160.000,- Ft (buszpályaudvar áttelepítéséhez szükséges földterület vásárlása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özbiztonság növelését szolgáló fejlesztések 72.000.000,- Ft (városi térfigyelő kamerarendszer kiépítése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bCs/>
          <w:color w:val="000000"/>
        </w:rPr>
        <w:t xml:space="preserve">mindösszesen </w:t>
      </w:r>
      <w:r>
        <w:rPr>
          <w:rFonts w:cs="Arial" w:ascii="Arial" w:hAnsi="Arial"/>
          <w:b/>
          <w:bCs/>
          <w:color w:val="000000"/>
        </w:rPr>
        <w:t>1.243.160.000,-Ft</w:t>
      </w:r>
      <w:r>
        <w:rPr>
          <w:rFonts w:cs="Arial" w:ascii="Arial" w:hAnsi="Arial"/>
          <w:bCs/>
          <w:color w:val="000000"/>
        </w:rPr>
        <w:t xml:space="preserve"> hitel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fenti feltételekkel, a Magyar Államkincstárral és a hitelfolyósító CIB Bank Zrt-vel történő egyezte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124" w:hanging="1389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18. márci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Hévíz, Széchenyi utca fejlesztése, kivitelezési szerződés keretében”</w:t>
      </w:r>
      <w:r>
        <w:rPr>
          <w:rFonts w:cs="Arial" w:ascii="Arial" w:hAnsi="Arial"/>
        </w:rPr>
        <w:t xml:space="preserve"> tárgyú </w:t>
      </w:r>
      <w:r>
        <w:rPr>
          <w:rFonts w:cs="Arial" w:ascii="Arial" w:hAnsi="Arial"/>
          <w:bCs/>
        </w:rPr>
        <w:t xml:space="preserve">a közbeszerzésekről szóló 2015. évi CXLII. törvény </w:t>
      </w:r>
      <w:r>
        <w:rPr>
          <w:rFonts w:cs="Arial" w:ascii="Arial" w:hAnsi="Arial"/>
        </w:rPr>
        <w:t xml:space="preserve">(Kbt.) Harmadik Része szerinti, nyílt közbeszerzési eljárásban tett </w:t>
      </w:r>
      <w:r>
        <w:rPr>
          <w:rFonts w:cs="Arial" w:ascii="Arial" w:hAnsi="Arial"/>
          <w:bCs/>
          <w:color w:val="000000"/>
        </w:rPr>
        <w:t xml:space="preserve">ajánlatok közül, a Deák ügyvédi Iroda, </w:t>
      </w:r>
      <w:r>
        <w:rPr>
          <w:rFonts w:cs="Arial" w:ascii="Arial" w:hAnsi="Arial"/>
        </w:rPr>
        <w:t>mint közbeszerzési szakértő által készített értékelési javaslat, valamint a bíráló bizottság javaslata alapján az értékelési sorrendben legkedvezőbb, Szabadics Közmű és Mélyépítő Zrt. (8749 Zalakaros, Jegenye sor 3.) ajánlattevő ajánlatát érvényesnek nyilvánítja azzal, hogy a HYDROCOMP Mélyépítő Kft. (8900 Zalaegerszeg, Köztársaság u. 1/A.) ajánlata nem került elbírálásra, mivel az értékelési sorrendben csak a második vol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i/>
        </w:rPr>
        <w:t>„Hévíz, Széchenyi utca fejlesztése, kivitelezési szerződés keretében”</w:t>
      </w:r>
      <w:r>
        <w:rPr>
          <w:rFonts w:cs="Arial" w:ascii="Arial" w:hAnsi="Arial"/>
        </w:rPr>
        <w:t xml:space="preserve"> tárgyú közbeszerzési eljárást eredményesnek nyilván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„Hévíz, Széchenyi utca fejlesztése, kivitelezési szerződés keretében” közbeszerzési eljárás nyerteseként, a Szabadics Közmű és Mélyépítő Zrt. –t, nettó 668.212.000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jánlati áron hirdeti ki, tekintettel arra, hogy a Szabadics Közmű és Mélyépítő Zrt. ajánlattevő a Kbt. 76. § (1) bekezdés b) pontja szerinti értékelési szempontot figyelembe véve a legjobb ár-értékarányt tartalmazó ajánlatott tette (összpontszám: 10.000), amely megfelel az Ajánlatkérő rendelkezésére álló kiegészített anyagi fedezet mértékének i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kivitelezési vállalkozási szerződés megkötésére, a megvalósítás érdekében szükséges végrehajtási intézkedések megtételére, a szükséges közbeszerzés jogi intézkedések végrehajta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 felelősségi rend szeri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Deák Kriszt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beszerzési szakér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    / 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    / 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1">
    <w:name w:val="Normál-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ap">
    <w:name w:val="Alap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49:00Z</dcterms:created>
  <dc:creator>T-Cont Kft</dc:creator>
  <dc:description/>
  <cp:keywords/>
  <dc:language>en-US</dc:language>
  <cp:lastModifiedBy>Lajkó Erzsébet Márta</cp:lastModifiedBy>
  <cp:lastPrinted>2018-02-14T10:45:00Z</cp:lastPrinted>
  <dcterms:modified xsi:type="dcterms:W3CDTF">2018-02-27T14:14:00Z</dcterms:modified>
  <cp:revision>14</cp:revision>
  <dc:subject/>
  <dc:title/>
</cp:coreProperties>
</file>